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6456364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9123785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48892910"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43062369"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03321896"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092532650"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2826654"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